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</w:tblGrid>
      <w:tr>
        <w:trPr/>
        <w:tc>
          <w:tcPr>
            <w:tcW w:w="37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3.06.2018                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№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ограничении розничной торговли алкогольной продукцией в день празднования районного мероприятия «Фестиваль молодежи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скитимского района»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уководствуясь Постановлением Губернатора Новосибирской области от 21.12.2011 № 332 «Об установлении дополнительных ограничений времени, условий и мест розничной продажи алкогольной продукции на территории Новосибирской области» и в целях обеспечения общественного порядка в день празднования районного мероприятия «Фестиваль молодежи Искитимского района», администрация Совхозного сельсовет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Запретить 30 июня 2018 года в с. Сосновка розничную продажу алкогольной, спиртосодержащей продукции, пива и напитков, изготовляемых на его основе,  а также напитков в стеклянной таре организациям и индивидуальным предпринимателям, осуществляющим такую торговлю, на территории, прилегающей к местам проведения торжеств, расположенным в границах: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/>
      </w:pPr>
      <w:r>
        <w:rPr>
          <w:sz w:val="28"/>
          <w:szCs w:val="28"/>
        </w:rPr>
        <w:t>- улицы Центральной и прилегающей к ней территории в радиусе 100 м;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улицы Советской и прилегающей к ней территории в радиусе 100 м.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комендовать руководителям предприятий розничной торговли заблаговременно обеспечить извещение покупателей о прекращении продажи алкогольной продукции и напитков в стеклянной таре в указанное время.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едложить предприятиям розничной  торговли и общественного питания организовать широкую торговлю безалкогольными напитка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Настоящее постановление опубликовать в печатном издании Совхозного сельсовета «Вестник Совхозного сельсовета» и разместить на официальном сайте администрации Совхозного сельсовета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5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овхозного сельсовета                                                                    Н.Г. Ор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4:51:00Z</dcterms:created>
  <dc:creator>User</dc:creator>
  <dc:description/>
  <cp:keywords/>
  <dc:language>en-US</dc:language>
  <cp:lastModifiedBy>Администратор</cp:lastModifiedBy>
  <cp:lastPrinted>2018-06-14T15:22:00Z</cp:lastPrinted>
  <dcterms:modified xsi:type="dcterms:W3CDTF">2018-06-14T08:23:00Z</dcterms:modified>
  <cp:revision>13</cp:revision>
  <dc:subject/>
  <dc:title>ГЛАВА</dc:title>
</cp:coreProperties>
</file>